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 xml:space="preserve">                        </w:t>
      </w:r>
    </w:p>
    <w:p>
      <w:pPr>
        <w:pStyle w:val="Normal"/>
        <w:ind w:left="5387" w:hanging="0"/>
        <w:jc w:val="right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 xml:space="preserve">Приложение  14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</w:t>
      </w:r>
      <w:r>
        <w:rPr>
          <w:sz w:val="20"/>
        </w:rPr>
        <w:t>к отчету об исполнении бюджета города Лыткарино за 201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ыпадающие доходы бюджета города Лыткарино на 2016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вязи с предоставлением льгот и муниципальных преференц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налоговым и неналоговым доход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Налог на земл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1418"/>
        <w:gridCol w:w="1417"/>
      </w:tblGrid>
      <w:tr>
        <w:trPr>
          <w:trHeight w:val="8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адающие доходы городского бюджета (млн.руб.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План               Фак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земл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е казённые учреждения, органы местного самоуправления, муниципальные бюджетные учреждения, государственные бюджетные учреждения здравоохранения в соответствии с Положением о земельном налоге на территории города Лыткарино – в отношении земельных участков, предоставленных для непосредственного выполнения возложенных на ни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Арендная плата за муниципальное имущест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1418"/>
        <w:gridCol w:w="1417"/>
      </w:tblGrid>
      <w:tr>
        <w:trPr>
          <w:trHeight w:val="8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адающие доходы городского бюджета (млн.руб.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План               Фак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е и муниципальные органы управления и созданные ими учреждения, недвижимое имущество которым передано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ам безвозмездно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Хозяйствующие субъекты, имеющие муниципальные преференции по арендной плате в соответствии с ФЗ «О защите конкуренц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5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Социально ориентированные субъекты малого и среднего предпринимательства, имеющие имущественную поддержку в соответствии с муниципальной программ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15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282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46:00Z</dcterms:created>
  <dc:creator>XXX</dc:creator>
  <dc:description/>
  <cp:keywords/>
  <dc:language>en-US</dc:language>
  <cp:lastModifiedBy>Фоминых</cp:lastModifiedBy>
  <cp:lastPrinted>2017-03-07T12:36:00Z</cp:lastPrinted>
  <dcterms:modified xsi:type="dcterms:W3CDTF">2017-03-21T13:37:00Z</dcterms:modified>
  <cp:revision>5</cp:revision>
  <dc:subject/>
  <dc:title>АДМИНИСТРАЦИЯ</dc:title>
</cp:coreProperties>
</file>